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5605" cy="36760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5605" cy="367601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4.3.5.17E.3_PS01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